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оборудования </w:t>
            </w:r>
            <w:r>
              <w:rPr>
                <w:b/>
                <w:lang w:val="en-US"/>
              </w:rPr>
              <w:t>DWDM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(347) 276-72-3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оборудования </w:t>
            </w:r>
            <w:r>
              <w:rPr>
                <w:b/>
                <w:lang w:val="en-US"/>
              </w:rPr>
              <w:t>DWDM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 к настоящему Извещению), и условиями договора (Приложение №2 к настоящему Извещению). После заключения договора, поставщик должен предоставить сертификат расширенной гарантии Cisco с указанием количества и состава оборудования (Product ID). Поставщик должен быть авторизированным партнером Cisco Systems; поставщик должен предоставить письмо авторизаци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я на данное оборудование должно быть не менее 3 лет; Техническая поддержка на оборудование должна предоставляться на 2 года с момента поставки оборудовани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2 октябр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5 379 960,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дека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17:00Z</dcterms:created>
  <dc:creator>O_Konstantinova</dc:creator>
  <dc:description/>
  <cp:keywords/>
  <dc:language>en-US</dc:language>
  <cp:lastModifiedBy>e.farrahova</cp:lastModifiedBy>
  <cp:lastPrinted>2014-11-24T10:03:00Z</cp:lastPrinted>
  <dcterms:modified xsi:type="dcterms:W3CDTF">2014-12-05T04:53:00Z</dcterms:modified>
  <cp:revision>4</cp:revision>
  <dc:subject/>
  <dc:title> </dc:title>
</cp:coreProperties>
</file>